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4981663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8664975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7545879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3697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034930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8156692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5717745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7398433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9721080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421692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1171344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0689273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5675174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2991758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0147465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317997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2014690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7951430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1465336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460691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6082611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5093965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40125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9165105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5471304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2682424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0140024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8161013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4446610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7364309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6795738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8575971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651053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2744943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1689530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9864905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56862177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9450569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5079900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2493794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5172636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3716411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1792785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6283881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9193770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4183770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